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720" w:hanging="720"/>
        <w:jc w:val="right"/>
        <w:rPr>
          <w:rFonts w:ascii="Calibri" w:hAnsi="Calibri" w:cs="Calibri"/>
          <w:bCs/>
          <w:iCs/>
          <w:sz w:val="24"/>
          <w:szCs w:val="24"/>
        </w:rPr>
      </w:pPr>
      <w:bookmarkStart w:id="0" w:name="_Hlk30576156"/>
      <w:bookmarkEnd w:id="0"/>
      <w:r>
        <w:rPr>
          <w:rFonts w:cs="Calibri" w:ascii="Calibri" w:hAnsi="Calibri"/>
          <w:sz w:val="24"/>
          <w:szCs w:val="24"/>
        </w:rPr>
        <w:t>Załącznik nr 6 do SWZ OR.272.4.2025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  <w:bookmarkStart w:id="1" w:name="_Hlk30576156"/>
      <w:bookmarkStart w:id="2" w:name="_Hlk30576156"/>
      <w:bookmarkEnd w:id="2"/>
    </w:p>
    <w:p>
      <w:pPr>
        <w:pStyle w:val="Subtitl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60"/>
        <w:ind w:left="-1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  <w:t>DEFIBRYLATOR -  3 SZT.</w:t>
      </w:r>
    </w:p>
    <w:tbl>
      <w:tblPr>
        <w:tblW w:w="10091" w:type="dxa"/>
        <w:jc w:val="left"/>
        <w:tblInd w:w="-15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95"/>
        <w:gridCol w:w="1141"/>
        <w:gridCol w:w="575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łna naz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/ Mod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gwarancji min. 24 miesią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10145" w:type="dxa"/>
        <w:jc w:val="left"/>
        <w:tblInd w:w="-1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"/>
        <w:gridCol w:w="5741"/>
        <w:gridCol w:w="1227"/>
        <w:gridCol w:w="2400"/>
      </w:tblGrid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Helvetica Neue;Arial" w:hAnsi="Helvetica Neue;Arial" w:eastAsia="Arial Unicode MS" w:cs="Helvetica Neue;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 w:cs="Helvetica Neue;Arial" w:ascii="Helvetica Neue;Arial" w:hAnsi="Helvetica Neue;Arial"/>
                <w:b/>
                <w:bCs/>
                <w:color w:val="000000"/>
                <w:kern w:val="2"/>
              </w:rPr>
              <w:t>CECH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ymogi granicz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k produkcji: 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AK, poda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transportowy, wyposażony w uchwyt do przenoszeni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przeznaczony do defibrylacji dorosłych i dzieci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samoczynnego testowania urządzenia wraz z wskaźnikiem czy urządzenie może być użyte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pisania wyniku autotestu w pamięci urządzeni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rność na ingerencję ciał stałych i cieczy: min. IP44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spełnia normę odporności na wibracje w transporcie helikopterem MIL-STD-810F 514.5 Kategoria 9 lub równoważn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spełnia wymogi normy określającej odporność na uderzenia IEC- 60068-2-27: 2008 lub równoważnej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zakres temperatur pracy defibrylatora:</w:t>
              <w:br/>
              <w:t>-5 do 45°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z akumulatorem, zewnętrznymi łyżkami i uchwytem do zewnętrznych łyżek max. 7,0 k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kr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kolorowy, pojedynczy, z aktywną matrycą TFT. Przekątna ekranu min. 6,5 "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ekranu min.: 640 x 480 pikse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świetlenia jednoczasowo min. 4 krzywych dynamicznych. Funkcja „zamrażania” krzywych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przewodnika z ilustracjami wskazującymi rozwiązanie problemów oraz sposobów rozmieszczenia czujników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a jasność wyświetlacza zapewniająca dobry odczyt parametrów z ekranu: min 900 cd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„Dużych liczb”: funkcja wyświetlania ekranu powiększonych wartości numerycznych parametrów życiowych wraz z min. 1 krzywą EKG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silan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zasilany elektrycznie 230 VAC/50 Hz ±10%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budowane zasilanie akumulatorowe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ładowanie akumulatora przy podłączeniu defibrylatora do sieciowego zasilania elektryczneg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 zapewniający min. 100 wyładowań z energią maksymalną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 zapewniający min. 40 wyładowań z energią maksymalną przy temperaturze 0°C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 zapewniający min. 110 minut stymulacji przezskórnej przy ustawieniu najwyższej wartości prądu stymulacji i najwyższej częstotliwości stymulacji defibrylatora (podać nastawy)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przy pracy z zasilaniem akumulatorowym - minimum 160 minu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ładowania akumulatora max 3 godzin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źnik naładowania i komunikat rozładowania akumulatora. Stan rzeczywisty naładowanej baterii widoczny na ekranie defibrylator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fibrylacj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dwufazow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a zapewniająca stałą szerokość drugiej fazy impulsu defibrylacji przy wysokiej impedanc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ręczn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synchroniczna umożliwiająca przeprowadzenie kardiowers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półautomatyczna, AE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boru energii w J min. 2 – 265 J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topni dostępności energii defibrylacji zewnętrznej min. 14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yżki do defibrylacji dla pacjentów pediatrycznych zintegrowane z łyżkami dla dorosłych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walanie defibrylacji z łyżek defibrylacyjnych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ładowania do energii 200 [j] mniej niż 4 sekundy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równo dla pracy na zasilaniu akumulatorowym jak i sieciowym)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ładowania do energii maksymalnej: mniej niż 5 sekun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 względu bezpieczeństwa defibrylator jest wyposażony w automatyczną procedurę wewnętrznego wyładowania energii w min. następujących przypadkach: wyładowanie łyżek w powietrze, odłączenie od defibrylatora łyżek wielorazowych, odłączenie od defibrylatora przewodu AED, upłynięcie określonego czasu od momentu naładowania energii defibrylac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ymulacja przezskórn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stymulacji stałej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stymulacji "na żądanie"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częstotliwość stymulacji w zakresie min. 30 – 180 imp./min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ulacja natężenia prądu stymulacji w zakresie min. 9 – 195 mA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itorowanie parametrów życiowych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Monitorowanie EKG: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 xml:space="preserve">Wyświetlanie min. 1 odprowadzenia EKG 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 xml:space="preserve">Wybór wyświetlanego odprowadzenia EKG z: 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łyżek defibrylatora, I, II, III.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Zakres pomiarowy tętna: min. 15 ÷ 300 ud./min.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Wzmocnienie zapisu krzywej EKG min.: x 0,25 x 0,5; x1; x2, x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ie przywrócenie zapisu EKG po defibrylacji lub kardiowersji, max 3 sekund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rodzaju wykrywania QRS przez użytkownika w zależności od kategorii pacjenta. Min.: dorosły, dzieck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umożliwiająca pomiar EKG przy jednoczesnym wykonywaniu nieinwazyjnej stymulac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Możliwość rozbudowy o analizę arytmii z rozpoznawaniem min. 6 kategorii arytmi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Zasilany i sterowany z poziomu defibrylatora pomiar SpO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vertAlign w:val="subscript"/>
                <w:lang w:eastAsia="ar-SA"/>
              </w:rPr>
              <w:t>2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 xml:space="preserve"> za pośrednictwem wodoodpornego czujnika typu klips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Pomiar SpO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vertAlign w:val="subscript"/>
                <w:lang w:eastAsia="ar-SA"/>
              </w:rPr>
              <w:t>2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 xml:space="preserve"> w zakresie min. 1 – 100 %</w:t>
            </w:r>
          </w:p>
          <w:p>
            <w:pPr>
              <w:pStyle w:val="BodyText2"/>
              <w:widowControl w:val="false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ar-SA"/>
              </w:rPr>
              <w:t>Pomiar pulsu w zakresie min. 30 – 300 ud./min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rmy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VPC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 techniczne z podaniem przyczyn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 wszystkich mierzonych parametrów życiowych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ciszenia alarmu na min 2 minut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wieszenia alarmów na min 2 minut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owani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a drukarka termiczn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ruki na żądani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ruki automatyczn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i możliwość wydrukowania min. 1500 sekund raportów z defibrylac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z możliwością wydruku min. 20 godzinnych trendów monitorowanych parametrów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drukowania raportu z autotestu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pozwalająca na wydruk raportu zawierającego krzywą i nazwę leku podanego pacjentowi. Możliwość zdefiniowania i zapisania w pamięci defibrylatora minimum nazw minimum 4 leków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n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zapis min. 160 godzin ciągłego pomiaru EKG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urządzenia o moduł Bluetooth pozwalający na przesyłanie wyników testów urządzenia oraz krzywych do urządzeń zewnętrznych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o moduł Bluetooth pozwala na przesyłanie krzywych i danych liczbowych do monitora funkcji życiowych pacjent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ozbudowy, bez udziału serwisu, o sterowany i zasilany z poziomu defibrylatora pomiar 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trumieniu głównym zaintubowanych. Czas nagrzania do pomiaru: maks. 7 sekun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pomiar NIBP metodą oscylometryczną. Pomiar ręczny i okresowy z okresem pomiaru regulowanym w zakresie min. 2 – 480 min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sażeni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każdego defibrylatora:</w:t>
              <w:br/>
              <w:t>- łyżki do defibrylacji dla pacjentów dorosłych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yżki do defibrylacji dla pacjentów pediatrycznych (zintegrowane  z łyżkami dla pacjentów dorosłych)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abel EKG min. 3 odprowadzeniowy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wód do elektrod jednorazowych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ktrody jednorazowe do defibrylacji dla dorosłych/dzieci x 3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elorazowy przewód do podłączenia czujników saturacji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elorazowy, wodoodporny czujnik saturacji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pier do rejestratora x 11sz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stawa jezdna x 1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1.25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none"/>
      <w:suff w:val="nothing"/>
      <w:lvlText w:val="8.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8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8Znak">
    <w:name w:val="Nagłówek 8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S4">
    <w:name w:val="s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right="0" w:hanging="0"/>
    </w:pPr>
    <w:rPr>
      <w:b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Domylne">
    <w:name w:val="Domyślne"/>
    <w:qFormat/>
    <w:pPr>
      <w:widowControl/>
      <w:suppressAutoHyphens w:val="true"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</w:pPr>
    <w:rPr>
      <w:b/>
      <w:bCs/>
      <w:color w:val="FF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54:00Z</dcterms:created>
  <dc:creator>d</dc:creator>
  <dc:description/>
  <cp:keywords>OR.272.4.2025 Zał. nr 6</cp:keywords>
  <dc:language>en-US</dc:language>
  <cp:lastModifiedBy>PIotrek</cp:lastModifiedBy>
  <cp:lastPrinted>2025-12-02T19:36:00Z</cp:lastPrinted>
  <dcterms:modified xsi:type="dcterms:W3CDTF">2025-12-02T18:36:00Z</dcterms:modified>
  <cp:revision>5</cp:revision>
  <dc:subject/>
  <dc:title>OR.272.4.2025 Zał. nr 6</dc:title>
</cp:coreProperties>
</file>